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4"/>
        <w:gridCol w:w="4803"/>
      </w:tblGrid>
      <w:tr>
        <w:trPr/>
        <w:tc>
          <w:tcPr>
            <w:tcW w:w="3774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377440" cy="213544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7440" cy="21354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2382"/>
                                    <w:gridCol w:w="13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fghanist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las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lb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lge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ndor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7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ngo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4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nguil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1 26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ntigua e Barbu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1 26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ntille Oland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9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rabia Saud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6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rgent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rme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7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4" w:hRule="atLeast"/>
                                    </w:trPr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rub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9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scensi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4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ustral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ustralia Antart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7210-1-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ust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4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zerbaig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9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Baham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1 24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Bahre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7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Banglades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88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Barba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1 24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Belgi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Beliz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Ben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2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Bermu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1 44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Bhut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7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Bieloruss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7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Boliv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9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Bosnia Erzegov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8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Botswa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6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Bras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Brune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7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Bulga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5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Burkina Fas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2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Burund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5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Cambog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8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Cameru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3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Cana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Capo Ver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3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Cia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3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C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C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8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Cip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5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Colomb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Com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6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Cong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4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Co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8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Corea del No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8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Corea del Su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8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Costa d'Avori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Costari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0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Croaz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8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Cub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Danimar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Diego Garc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4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Domini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1 76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Ecuad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9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Egit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El Salvad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0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Emirati Arabi Uni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7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Eritre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9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Esto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7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Etiop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5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Federazione Russ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Fig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7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Filippi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Finland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5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Franc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Gab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4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Gamb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Georg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Germ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4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Gha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3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Giamai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1 87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Giapp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8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Gibilter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Gibu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5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Giord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6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Gran Bretag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4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Grec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Grena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1 47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Groenland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9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Guadalup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9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Gua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7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Guatema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Guine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Guinea Bissa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Guinea Ecuatori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Guya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9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Guyana France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9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Hai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0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Hondur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0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Hong Ko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85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Ind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Indones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Ir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Ira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6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Irlan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5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Islan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5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Isole Caym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1 3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Isole Falklan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Isole Fær O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9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Isole Marian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7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Isole Marsha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9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Isole Norfol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7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Isole Salom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7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Isole Vergini (GB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1 28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Isole Vergini (U.S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1 3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ind w:right="389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Israe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40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7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87.2pt;height:1681.45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2382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fghanista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lask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lbani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lgeri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ndorr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ngol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nguill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1 2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ntigua e Barbud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1 2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ntille Olandesi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rabia Saudit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rgentin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rmeni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rub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scensione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ustrali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ustralia Antartic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7210-1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ustri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zerbaigia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Bahamas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1 2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Bahrei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Bangladesh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8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Barbados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1 2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Belgio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Belize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Beni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Bermud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1 4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Bhuta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Bielorussi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Bolivi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Bosnia Erzegovin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Botswan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Brasile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Brunei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Bulgari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Burkina Faso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Burundi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Cambogi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8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Cameru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Canad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Capo Verde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Ciad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Cile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Cin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Cipro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Colombi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Comore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Congo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Cook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Corea del Nord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8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Corea del Sud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Costa d'Avorio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Costaric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Croazi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Cub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Danimarc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Diego Garci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Dominic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1 7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cuador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gitto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l Salvador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mirati Arabi Uniti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ritre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stoni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tiopi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Federazione Russ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Figi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Filippine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Finlandi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Franci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Gabo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Gambi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Georgi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Germani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Ghan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Giamaic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1 8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Giappone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Gibilterr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Gibuti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Giordani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Gran Bretagn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Greci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Grenad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1 4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Groenlandi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Guadalup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Guam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Guatemal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Guine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Guinea Bissau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Guinea Ecuatoriale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Guyan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Guyana Francese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Haiti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Honduras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Hong Kong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8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ndonesi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ra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raq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rland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slanda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sole Cayma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1 3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sole Falkland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sole Fær Oer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sole Marianne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sole Marshall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sole Norfolk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sole Salomone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sole Vergini (GBR)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1 2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sole Vergini (U.S.)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1 3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right="389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sraele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7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03" w:type="dxa"/>
            <w:tcBorders/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180340</wp:posOffset>
                      </wp:positionV>
                      <wp:extent cx="2060575" cy="212661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0575" cy="21266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4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2131"/>
                                    <w:gridCol w:w="11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Kazakist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9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Ke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5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Kirghizst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9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Kiriba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8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Kuwa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6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La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85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Lesoth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6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Letto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7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Liba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6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Libe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3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Lib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Liechtenste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42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Litu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7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Lussemburg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5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Mac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85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Macedo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8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Madagas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6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Malaw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6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Maldi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Males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Ma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2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Mal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5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Maroc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Martini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9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Maurit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Mauritiu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Mess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Moldav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7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Monaco (Principato d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7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Mongol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7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Montserr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1 66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Mozamb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5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Namib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6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Nep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7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Nicaragu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0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Nige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3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Ni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8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Norveg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4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Nuova Caledo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8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Nuova Zelan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Om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6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Paesi Bassi (Oland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Pakist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Pala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8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Pan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0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Papua Nuova Guine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7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Paragu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Per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Polinesia France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8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Polo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Portogall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5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Porto R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1 78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Qat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7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Rep. Ce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4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Rep. Centrafri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3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Rep. Democratica del Cong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4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Rep. Dominica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Reunion (Franci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6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Rom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Ruan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Saint Ele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9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Saint Kitts e Nev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1 86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Saint Pierre e Miquel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0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Saint Vinc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1 78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Samoa America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8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Samoa Occident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8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Santa Luc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1 75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Sao Tomè e Princip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3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Seneg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Seychell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Sierra Le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3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Singap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Si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6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Slovacch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4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Slove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8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Somal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5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Spag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Sri Lan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Sudafri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Sud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4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Svez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4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Svizze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4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Swazilan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6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Tajikist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73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Taiw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88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Tanz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Thailand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Tog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2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Tong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7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Trinidad e Tobag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1 86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Tunis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1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Turch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Turkmenist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9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Turks e Caic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1 64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Tuval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8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Ucra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8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Ugan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5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Unghe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Urugu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9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US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Uzbekist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9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Vanua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7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Venezue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5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Vietna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8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Wallis e Futu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68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Yem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96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Yugoslav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38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Zamb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Zimbabw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0026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68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62.25pt;height:1674.5pt;mso-wrap-distance-left:0pt;mso-wrap-distance-right:7.05pt;mso-wrap-distance-top:0pt;mso-wrap-distance-bottom:0pt;margin-top:-14.2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34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2131"/>
                              <w:gridCol w:w="1114"/>
                            </w:tblGrid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Kazakistan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Ken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Kirghizstan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Kiribati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Kuwait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Laos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8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Lesotho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Letton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Libano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Liber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Lib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Liechtenstein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4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Lituan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Lussemburgo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acao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8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acedon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adagascar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alawi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aldive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ales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ali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alt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arocco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artinic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auritan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auritius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essico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oldav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onaco (Principato di)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ongol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ontserrat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1 6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ozambico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amib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epal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icaragu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iger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iue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orveg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uova Caledon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uova Zeland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Oman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Paesi Bassi (Olanda)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Palau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Panam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Papua Nuova Guine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Paraguay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Perù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Polinesia Francese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Polon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Portogallo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Porto Rico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1 7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Qatar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Rep. Cec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4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Rep. Centrafric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Rep. Democratica del Congo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Rep. Dominican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Reunion (Francia)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Roman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Ruand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aint Elen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aint Kitts e Nevis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1 8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aint Pierre e Miquelon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aint Vincent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1 7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amoa Americane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amoa Occidentale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anta Luc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1 7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ao Tomè e Principe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enegal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eychelles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ierra Leone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ingapore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ir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lovacch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4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loven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omal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pagn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ri Lank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udafric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udan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vez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vizzer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waziland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Tajikistan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7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Taiwan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8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Tanzan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Thailand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Togo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Tong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Trinidad e Tobago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1 8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Tunis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Turch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Turkmenistan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Turks e Caicos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1 6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Tuvalu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Ucrain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Ugand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Ungher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Uruguay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US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Uzbekistan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Vanuato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Venezuel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Vietnam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allis e Futun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6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Yemen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9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Yugoslav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3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Zambia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Zimbabwe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026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5:43:00Z</dcterms:created>
  <dc:creator>Your User Name</dc:creator>
  <dc:description/>
  <dc:language>en-US</dc:language>
  <cp:lastModifiedBy>Your User Name</cp:lastModifiedBy>
  <dcterms:modified xsi:type="dcterms:W3CDTF">2003-08-25T15:59:00Z</dcterms:modified>
  <cp:revision>1</cp:revision>
  <dc:subject/>
  <dc:title>Afghanistan</dc:title>
</cp:coreProperties>
</file>